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6630310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0303553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1014537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675502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