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1579452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7140011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6459750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2638324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