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76408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61489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08183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73712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