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 8 02:33:58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