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ug 11 19:57:12 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